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25604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3988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20191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